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1021983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9910781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2421107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